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177240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99356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479819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